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mbedding </w:t>
      </w:r>
      <w:r>
        <w:rPr>
          <w:rFonts w:cs="Arial" w:ascii="Arial" w:hAnsi="Arial"/>
          <w:b/>
          <w:i/>
        </w:rPr>
        <w:t>Assessment for Learning</w:t>
      </w:r>
      <w:r>
        <w:rPr>
          <w:rFonts w:cs="Arial" w:ascii="Arial" w:hAnsi="Arial"/>
          <w:b/>
        </w:rPr>
        <w:t xml:space="preserve"> in Teaching and Learnin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808"/>
        <w:gridCol w:w="684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Is the learning goal shared and clarified with students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uggestions for improvement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Do students know how their learning will be monitored during/at the end of this subtask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uggestions for improvement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Do students know what criteria will be used to measure their progress on the learning goal for this subtask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uggestions for improvement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Have oral questions that will identify challenges and misconceptions been planned in advance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uggestions for improvement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 Is the assessment linked to instruction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uggestions for improvement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 Does the design of the instruction and assessment provide for feedback from the teacher and/or peers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uggestions for improvement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 Are opportunities provided for students to follow up on feedback prior to completion of the performance task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uggestions for improvement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 Are there suggestions for how the teacher will monitor that students have acted on the feedback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uggestions for improvement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" w:hAnsi="Helvetica" w:cs="Arial"/>
                <w:sz w:val="22"/>
                <w:szCs w:val="22"/>
              </w:rPr>
            </w:pPr>
            <w:r>
              <w:rPr>
                <w:rFonts w:cs="Arial" w:ascii="Helvetica" w:hAnsi="Helvetica"/>
                <w:iCs/>
                <w:sz w:val="22"/>
                <w:szCs w:val="22"/>
              </w:rPr>
              <w:t>9. How will the teacher respond to students who are struggling? Are there suggestions for different strategies for teaching the materials? for students to learn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uggestions for improvement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1361" w:right="1361" w:gutter="0" w:header="709" w:top="124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19:31:00Z</dcterms:created>
  <dc:creator>Joanie Causarano</dc:creator>
  <dc:description/>
  <cp:keywords/>
  <dc:language>en-US</dc:language>
  <cp:lastModifiedBy>J. Causarano</cp:lastModifiedBy>
  <cp:lastPrinted>2008-03-27T16:07:00Z</cp:lastPrinted>
  <dcterms:modified xsi:type="dcterms:W3CDTF">2008-11-10T14:39:00Z</dcterms:modified>
  <cp:revision>3</cp:revision>
  <dc:subject/>
  <dc:title>Science &amp; Technology Revised Curriculum Provincial Sessions</dc:title>
</cp:coreProperties>
</file>